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вопросу </w:t>
      </w:r>
      <w:r>
        <w:rPr>
          <w:rFonts w:cs="Times New Roman" w:ascii="Times New Roman" w:hAnsi="Times New Roman"/>
          <w:sz w:val="28"/>
          <w:szCs w:val="28"/>
          <w:lang w:eastAsia="ar-SA"/>
        </w:rPr>
        <w:t>«Об информации администрации городского округа Тольятти о проведении лесоохранных и лесовосстановительных мероприятий в городском округе Тольятти в 2023 году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ланом работы постоянной комиссии по местному самоуправлению и взаимодействию с общественными и некоммерческими организациями, утвержденным решением комиссии от 17.10.2023 № 8,  в комиссию  представлена и</w:t>
      </w:r>
      <w:r>
        <w:rPr>
          <w:rFonts w:cs="Times New Roman" w:ascii="Times New Roman" w:hAnsi="Times New Roman"/>
          <w:sz w:val="28"/>
          <w:szCs w:val="28"/>
          <w:lang w:eastAsia="ar-SA"/>
        </w:rPr>
        <w:t>нформация администрации городского округа Тольятти о проведении лесоохранных и лесовосстановительных мероприятий в городском округе Тольятти в 2023 году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основании Регламента Думы городского округа Тольятти  постоянной комиссией по местному самоуправлению и взаимодействию с общественными и некоммерческими организациями подготовлен проект решения Думы городского округа по настоящему вопросу и представлен для  рассмотрения на заседании Думы 20.12.2023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Б.Микедь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38:00Z</dcterms:created>
  <dc:creator>Ященко</dc:creator>
  <dc:description/>
  <cp:keywords/>
  <dc:language>en-US</dc:language>
  <cp:lastModifiedBy>Ольга И. Япрынцева</cp:lastModifiedBy>
  <cp:lastPrinted>2023-08-16T09:24:00Z</cp:lastPrinted>
  <dcterms:modified xsi:type="dcterms:W3CDTF">2023-12-19T11:53:00Z</dcterms:modified>
  <cp:revision>46</cp:revision>
  <dc:subject/>
  <dc:title/>
</cp:coreProperties>
</file>